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绿色在心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减塑倡议书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尊敬的家长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首先要对你的关注表示深深的谢意！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sz w:val="24"/>
        </w:rPr>
        <w:t>塑料袋是我们日常生活中常用之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但是它在为消费者提供便利的同时，由于过量使用及破损后随意丢弃等原因，造成了严重的能源资源浪费和环境污染，是“白色污染”的主要来源。国务院办公厅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向各省、自治区、直辖市人民政府，国务院各部委、各直属机构下发《关于限制生产销售使用塑料购物袋的通知》。决定自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，在所有超市、商场、集贸市场等商品零售场所实行塑料购物袋有偿使用制度，一律不得免费提供塑料购物袋。</w:t>
      </w:r>
    </w:p>
    <w:p>
      <w:pPr>
        <w:pStyle w:val="Normal"/>
        <w:spacing w:lineRule="auto" w:line="300"/>
        <w:ind w:firstLine="435"/>
        <w:rPr/>
      </w:pPr>
      <w:r>
        <w:rPr>
          <w:sz w:val="24"/>
        </w:rPr>
        <w:t>为了配合这一环保利民的举措，我们新北区薛家中学开展了《别了，免费塑料袋》的环保综合实践活动，在此，我们向您提出倡议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35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  <w:t>1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严格遵守并积极支持此项政策，从自己做起，做好模范带头作用，并积极向他人宣传，让大家都能积极响应、积极支持！</w:t>
      </w:r>
    </w:p>
    <w:p>
      <w:pPr>
        <w:pStyle w:val="Normal"/>
        <w:spacing w:lineRule="auto" w:line="300"/>
        <w:ind w:firstLine="480"/>
        <w:rPr/>
      </w:pPr>
      <w:r>
        <w:rPr>
          <w:rFonts w:cs="ˎ̥;Times New Roman" w:ascii="ˎ̥;Times New Roman" w:hAnsi="ˎ̥;Times New Roman"/>
          <w:sz w:val="24"/>
        </w:rPr>
        <w:t>2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sz w:val="24"/>
        </w:rPr>
        <w:t>提倡重拎布袋子、重提菜篮子。在超市买东西的时候，东西少的话不要使用塑料袋，东西过多可考虑使用超市提供的环保袋，去市场买菜时自带菜篮子或布袋子。让共同营造节制使用塑料购物袋的良好氛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自己做起，从家人做起，相互督促乱丢、乱弃塑料制品，宣传使用环保购物袋的益处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4</w:t>
      </w:r>
      <w:r>
        <w:rPr>
          <w:sz w:val="24"/>
        </w:rPr>
        <w:t>、用你的行动感染你身边的人，让他们也加入我们环保的行列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真诚地感谢您参与我们的环保，用你的真心和力量，为唤醒全社会的环保意识，构建可持续发展的和谐社会做出自己的贡献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保护环境，从每天减少使用一个塑料袋开始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让我们一起行动起来吧，还自己一个美丽清洁的环境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常州市新北区薛家中学</w:t>
      </w:r>
    </w:p>
    <w:p>
      <w:pPr>
        <w:pStyle w:val="Normal"/>
        <w:jc w:val="right"/>
        <w:rPr/>
      </w:pPr>
      <w:r>
        <w:rPr/>
        <w:t>20</w:t>
      </w:r>
      <w:r>
        <w:rPr/>
        <w:t>12</w:t>
      </w:r>
      <w:r>
        <w:rPr/>
        <w:t>-4-18</w:t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2:00Z</dcterms:created>
  <dc:creator>Xtzj.User</dc:creator>
  <dc:description/>
  <cp:keywords/>
  <dc:language>en-US</dc:language>
  <cp:lastModifiedBy>微软用户</cp:lastModifiedBy>
  <dcterms:modified xsi:type="dcterms:W3CDTF">2013-11-12T01:20:00Z</dcterms:modified>
  <cp:revision>3</cp:revision>
  <dc:subject/>
  <dc:title>绿色在心中 减塑倡议书</dc:title>
</cp:coreProperties>
</file>